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Komplexní pojištění města Uherský Brod“</w:t>
      </w:r>
    </w:p>
    <w:p>
      <w:pPr>
        <w:pStyle w:val="Normal"/>
        <w:rPr>
          <w:rStyle w:val="StrongEmphasis"/>
          <w:b/>
          <w:b/>
          <w:sz w:val="24"/>
          <w:szCs w:val="32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spacing w:before="0" w:after="120"/>
              <w:ind w:left="2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elková nabídková cena v Kč bez DPH za období 48 měsíců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spacing w:before="0" w:after="120"/>
              <w:ind w:left="2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bez vyhrazené změny závazku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Identifikace účastník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5-21T09:14:00Z</dcterms:modified>
  <cp:revision>55</cp:revision>
  <dc:subject/>
  <dc:title>Krycá list</dc:title>
</cp:coreProperties>
</file>